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040.002    Уровень    1,2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отделения: терапевтическое, ревматолог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е время пребывания 20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а  обост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00</w:t>
        <w:tab/>
        <w:t>РЕВМАТИЧЕСКАЯ ЛИХОРАДКА БЕЗ УПОМИНАНИЯ О ВОВЛЕЧЕНИИ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01</w:t>
        <w:tab/>
        <w:t>РЕВМАТИЧЕСКАЯ ЛИХОРАДКА С ПОРАЖЕНИЕМ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5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6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7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08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09  ХРБС С ПОРОКОМ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M05.3 РЕВМАТОИДНЫЙ АРТРИТ  С ВОВЛЕЧЕНИЕМ ДРУГИХ ОРГАНОВ И СИСТ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05.8 РЕВМАТОИДНЫЙ АРТРИТ СЕРОПОЗИТ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06.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   СЕРОНЕГАТИВНЫЙ РЕВМАТОИДНЫЙ АРТР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M06.4 </w:t>
      </w:r>
      <w:r>
        <w:rPr>
          <w:rFonts w:cs="Times New Roman" w:ascii="Times New Roman" w:hAnsi="Times New Roman"/>
        </w:rPr>
        <w:t>ВОСПАЛИТЕЛЬНАЯ ПОЛИАРТРОПА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7.2 ПСОРИАТИЧЕСКИЙ СПОНДИЛ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7.4  М07.5 АРТРОПАТИЯ ПРИ БОЛЕЗНИ КРОНА И ЯЗВЕННОМ КОЛ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8.2 ЮНОШЕСКИЙ АРТРИТ С СИСТЕМНЫМ НАЧА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10.3  ПОДАГРА, ОБУСЛОВЛЕННАЯ НАРУШЕНИЕМ ПОЧЕЧНОЙ ФУН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15.0 ПЕРВИЧНЫЙ ГЕНИРАЛИЗОВАННЫЙ ОСТЕОАРТРОЗ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16.0 ПЕРВИЧНЫЙ КОКСАРТРОЗ ДВУХСТОРО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45  АНКИЛОЗИРУЮЩИЙ СПОНДИЛ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46.0  М46.1  ЭНТЕЗОПАТИЯ ПОЗВОНОЧНИКА  САКРОИЛЕ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54.5  БОЛЬ ВНИЗУ  СП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54.8 ДРУГАЯ ДОРСАЛ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66.0 РАЗРЫВ ПОДКОЛЕННОЙ КИ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17.0 ПЕРВИЧНЫЙ ГОНАРТРОЗ ДВУХСТОРО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992"/>
        <w:gridCol w:w="9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цинская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ность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Диагностик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ическая диагност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0.0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ревм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0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ревматолога пов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7.0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терапевт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7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) врача терапевта повт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28" w:color="000000"/>
        </w:pBdr>
        <w:spacing w:lineRule="auto" w:line="240" w:before="0" w:after="0"/>
        <w:jc w:val="both"/>
        <w:rPr/>
      </w:pPr>
      <w:r>
        <w:rPr/>
        <w:t>Лабораторная диагностик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"/>
        <w:gridCol w:w="6383"/>
        <w:gridCol w:w="992"/>
        <w:gridCol w:w="993"/>
      </w:tblGrid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6.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(клинический) анализ крови разверну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6.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мочи 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илирубина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2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С-реактивного белка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глобулиновых фракций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общего глобули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фибриноге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 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мочевой кислот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АЛТ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АСТ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кция Вассермана (R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глюкозы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стрептолизина-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6.1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тел класса А, M, G (IgA, IgM, IgG) к гепатиту С (Hepatitis С viru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6.1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антигена Hepatitis В vi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лактатдегидроген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киназы в 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антигенам ядра клетки и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общих липидов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ологические реакции на различные инфекции, вир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компонентам ядра и клетки (определение антинуклеарных антит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8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нефронов (клирен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8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 тубулярной реабсорб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5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ое исследование крови на стери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гамма-глютамилтрансфер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щелочной фосфата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4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альция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5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продуктов паракоагуляции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мо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мочи на белок Бенс-Джо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мочи по Нечипо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елка в суточном анализе м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28.06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ий посев м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ибринолитической а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тромбинового времени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ревматоидных ф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кардиолип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логическое исследование синови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синови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0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железа сыворотки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07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уровня циркулирующих иммунных комплексов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2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юкозотолерант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ктериологическое исследование синовиально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кробиологическое исследование синовиальной жидк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1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ое (гистологическое) исследование препарата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1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тохимическое исследование препарата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препарата тканей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тологическое исследование препарата тканей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ое исследование препарата тканей 12-перстн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плевр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химическое исследование плевральной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сновных групп крови (А, В,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резус-принадле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еномена "клетки красной волчан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6.04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антител к цитруллинированным бел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виды диагностики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электрокарди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Г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хокарди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селез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28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4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желчного пузы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5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оджелудоч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4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печ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лимфо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сердца с контрастированием пищ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6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зофагогастродуоден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4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звуковое исследование су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плексное сканирование арт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ми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очное мониторирование артериаль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гол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шейно-дорс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дорс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дорсолюмбаль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-крестцового отдела позвон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рестца и коп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звоночника, вертик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всего т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исти р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5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ст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.05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ораженной части костного скел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октев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лучезапяст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колен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лечев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бедрен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0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голеностопного су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груд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.00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6.0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пищ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31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брюш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.0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6.0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лимфо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плевраль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.0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перика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6.0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12-перстной кишки с помощью эндоско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5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карди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0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 лечебной физ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3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невроп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8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9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фтальм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8.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дерматовенер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(осмотр, консультация) врача-фтизиатра первичный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емат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нефр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отр (консультация) врача-физиотерапе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1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инек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0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ртопед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7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хирур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8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эндокринолога перви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53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 у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гастроэнте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7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пульмон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3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осудистого-хир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8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челюстнолицевого хир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5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ем (осмотр, консультация) врача-стоматолога терапевта  перви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03.0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отр (консультация) врача-реанима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14.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исследований при подозрении на инфицирование  вирусом иммунодефиц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.001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ятие крови из паль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.009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ятие крови из периферической в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2. Лечение (медикаменты и процедуры)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ВС: диклофенак (амп)3.0х1 иногда 2 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лофенак таб 50*мгх3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00мгх1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тофен таб 25мгх6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бупрофен таб 0.2х6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локсикамамп-1.5мл-1р/д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  15 мг  1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рноксикам таб 8мгх2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цетамол амп5.0(0.2г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чи 0.5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мисил   100мг  2 р/сут в таб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етарол амп 1м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ьгин амп 2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стропротектив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епразол кап 0.02х2р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итидин таб 150мгх2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докаин  амп 2%  2мл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каин 0,5%  амп. 10м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ис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льфасалазин   таб  0,5х4 р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трексат  таб по 2,5мг  до 30мг/ н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ликсимаб (ремикейд) 3-5 мг/кг веса капельно через 8 нед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фл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туксимаб ( мабтера)  1000мг  2 раз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фл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флюномид1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  в т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лофосфамид  100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лоспорин  20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квенил   200м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глобулин  человеческий нор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г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тикостерои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изолон таб (5мг) 0,5мг/кг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 3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45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налог  амп 40мг только в/с в крупные суст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илпреднизолон фл 1000мг 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проспан 1амп в/суста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дативные и антидепрессан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зепам амп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5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12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назепам таб 1т-0.001 н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гистами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медрол амп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астин2мл  2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амины: амп В1-1.0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6-1.0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12-500g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-1.0-х3р/с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ра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росорбид таб  10мгх3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дечные гликози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гоксин  таб 1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осульфат натрия амп10.0в/в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потензивные и сосудорасширяющ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тиновая к-та амп1.0№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антинола никотинат 15%-4.0 в/в кап.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федипин таб10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лодипин таб10мг-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алаприл таб10мгх2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топрил таб25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зиноприл таб 10мгх2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гилок таб 50мгх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егонные пр-ты: индапамид таб 2.5мг – 1р/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потиазид таб50мг-1р/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роноланктон таб50 мг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росемид таб40мг-1т/д 2р/н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 2.0 (20мг) - №2-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рментативные пр-ты: панкреатин таб1т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бактериаль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циллин фл 500тыс едх4р/д=2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ицилин фл0,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ксициллин таб 0.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итромицин таб 0.5 2т/3р на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сициклин 0,1мгх3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фазолин  1,0х4р/сут  в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ксициллин-клавунат таб  флаконы в/в 4г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циллин-5  1,5млн Ед в/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дамицин 1амп (300мг-2мл) в/с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разолидон 0.05- 2тх4р/д-7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грибковые: нистатин таб0.5х4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юконазол таб150-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араты регулирующие обмен кальц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ций-Д3форте 1табх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ласта флаконы по10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валос 1пор в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боксин амп  10мл в/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аркам (панангин) амп10мл№1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ация калия и магния р-р иньек 1фл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токсифиллин амп 5.0мл в/в кап №1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0.1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пиридамол (курантил) таб 25мг2табх3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мбо – АСС таб 100мгх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ирин таб0,5 по 0,125 – 1р/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парин амп 20 тыс ед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фарин таб 2.5 мг – 2т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муноглобулин человеческий 1фл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активин амп1-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оксипарин   8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ополиглюкин р-р 400мл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бумин р-р 10%-200мл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оле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плипульс 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офорез с гидрокортизоном или долги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ж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змоферез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Е К РЕЗУЛЬТАТАМ Л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 и снижение количества жало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 анали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рование болевого синдр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*» - </w:t>
      </w:r>
      <w:r>
        <w:rPr>
          <w:rFonts w:cs="Times New Roman" w:ascii="Times New Roman" w:hAnsi="Times New Roman"/>
          <w:sz w:val="24"/>
          <w:szCs w:val="24"/>
        </w:rPr>
        <w:t>на усмотрение лечащего врача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Таньшик</dc:creator>
  <dc:description/>
  <cp:keywords/>
  <dc:language>en-US</dc:language>
  <cp:lastModifiedBy>sokolovaev</cp:lastModifiedBy>
  <cp:lastPrinted>2012-02-17T09:59:00Z</cp:lastPrinted>
  <dcterms:modified xsi:type="dcterms:W3CDTF">2012-02-17T06:00:00Z</dcterms:modified>
  <cp:revision>33</cp:revision>
  <dc:subject/>
  <dc:title/>
</cp:coreProperties>
</file>